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8"/>
        <w:gridCol w:w="1380"/>
        <w:gridCol w:w="1374"/>
        <w:gridCol w:w="1699"/>
        <w:gridCol w:w="1358"/>
        <w:gridCol w:w="1177"/>
      </w:tblGrid>
      <w:tr>
        <w:trPr>
          <w:trHeight w:val="3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</w:rPr>
            </w:pPr>
            <w:r>
              <w:rPr>
                <w:b/>
                <w:bCs/>
                <w:color w:val="000000"/>
                <w:sz w:val="4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Beginning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Developing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Accomplished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Exemplary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Tell Time to Hou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tell time to the hour without prompting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tell some of the times to the hour.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tell most times to the hour.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tell all times to the hou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Tell Time to Half Hou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tell time to the half hour without prompting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tell some of the times to the half hour.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tell most times to the half hour.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tell all times to the half hou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Write Time to Hou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write time to the hour without prompting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write some of the times to the hour.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write most times to the hour.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write all times to the hou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Write Time to Half Hou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Unable to write time to the half hour without prompting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write some of the times to the half hour.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write most times to the half hour.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Able to write all times to the half hou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49:00Z</dcterms:created>
  <dc:creator>skowalchick</dc:creator>
  <dc:description/>
  <cp:keywords/>
  <dc:language>en-US</dc:language>
  <cp:lastModifiedBy>stevemk36</cp:lastModifiedBy>
  <dcterms:modified xsi:type="dcterms:W3CDTF">2011-04-03T15:49:00Z</dcterms:modified>
  <cp:revision>2</cp:revision>
  <dc:subject/>
  <dc:title>Beginning </dc:title>
</cp:coreProperties>
</file>