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2"/>
        <w:gridCol w:w="1307"/>
        <w:gridCol w:w="1300"/>
        <w:gridCol w:w="1603"/>
        <w:gridCol w:w="1285"/>
        <w:gridCol w:w="719"/>
      </w:tblGrid>
      <w:tr>
        <w:trPr>
          <w:trHeight w:val="30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"/>
              </w:rPr>
            </w:pPr>
            <w:r>
              <w:rPr>
                <w:b/>
                <w:bCs/>
                <w:color w:val="000000"/>
                <w:sz w:val="4"/>
              </w:rPr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Beginning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Developing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Accomplished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Exemplary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Color Identification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name the colors, without prompting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name some of the colors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name most of the colors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name all of the colors.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Color Name Identification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identify color names, without prompting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identify some of the color names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identify most of the color names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identify all color names.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Color Identification by Color Name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identify colors by their color names, without prompting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identify some colors by their color names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identify most colors by their color names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identify all colors by their color names.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Color Recognition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recognize a chosen color in a picture, without prompting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recognize a chosen color in a picture some of the time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recognize a chosen color in a picture most of the time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lways able to recognize a chosen color in a picture.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Color Matching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recognize matching colors, without prompting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recognize some matching colors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recognize most matching colors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lways able to recognize objects that are the same color.</w:t>
            </w:r>
          </w:p>
        </w:tc>
        <w:tc>
          <w:tcPr>
            <w:tcW w:w="71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47:00Z</dcterms:created>
  <dc:creator>skowalchick</dc:creator>
  <dc:description/>
  <cp:keywords/>
  <dc:language>en-US</dc:language>
  <cp:lastModifiedBy>skowalchick</cp:lastModifiedBy>
  <dcterms:modified xsi:type="dcterms:W3CDTF">2010-06-22T14:48:00Z</dcterms:modified>
  <cp:revision>1</cp:revision>
  <dc:subject/>
  <dc:title>Beginning </dc:title>
</cp:coreProperties>
</file>